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The Kinetic Molecular Theory of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of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Kinetic Molecular Theory of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deal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Root mean square veloc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ffusion and diff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ases are more difficult to visualize than other forms of matter.  If you’re anything like me, you learned at an early age that solids are hard when you bashed your face on the coffee table, spraying blood all over your grandparents’ house while the fourteen-year-old babysitter cried.  You learned that liquids are wet when you were two and your parents let you sleep through the night in your big boy pants instead of diapers and you responded by wetting the b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ases, on the other hand, are probably something you didn’t really learn about until you headed off to school.  After all, you can’t bash your head on air as a kid and it’s typically both transparent and odorless.  In this chapter, we’re going to investigate both the basic properties of gases as well as learn why gases have these proper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G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ases are the phase of matter in which particles are usually very far apart from one another, move very quickly, and aren’t particularly attracted to one another.  Because the molecules in a gas are so far apart from one another, gases are much less dense than liquids or solids.  That’s why it’s easier to pick up a balloon full of air than it is to pick up a big water ballo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can see the differences between the structures of solids, liquids, and gases by looking at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1:  Solids, liquids, and gases, same as 15.1 in CIG Chem, 2</w:t>
      </w:r>
      <w:r>
        <w:rPr>
          <w:rFonts w:cs="Courier New" w:ascii="Courier New" w:hAnsi="Courier New"/>
          <w:i/>
          <w:vertAlign w:val="superscript"/>
        </w:rPr>
        <w:t>nd</w:t>
      </w:r>
      <w:r>
        <w:rPr>
          <w:rFonts w:cs="Courier New" w:ascii="Courier New" w:hAnsi="Courier New"/>
          <w:i/>
        </w:rPr>
        <w:t xml:space="preserve"> ed, p. 162***</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solids, the particles are bound tightly together by a variety of strong forces.  In liquids, the particles have a little more freedom due to the weaker intermolecular forces that hold them together; in gases, the particles experience almost no attractive forces at all because they’re so spread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ason that gases ignore any intermolecular forces (Chapter 10) that might normally exist between gaseous atoms or molecules is that they have enough energy to overcome the strength of these forces.  Though gas molecules still experience attractive intermolecular forces when the molecules are near one another, the molecules are usually so far apart and moving so quickly that they aren’t near each other for very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are general properties of g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Gases don’t have a fixed shape.</w:t>
      </w:r>
      <w:r>
        <w:rPr>
          <w:rFonts w:cs="Courier New" w:ascii="Courier New" w:hAnsi="Courier New"/>
        </w:rPr>
        <w:t xml:space="preserve">  Gases fill the nooks and crannies of whatever container you put them 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 xml:space="preserve">Gases don’t have a fixed volume.  </w:t>
      </w:r>
      <w:r>
        <w:rPr>
          <w:rFonts w:cs="Courier New" w:ascii="Courier New" w:hAnsi="Courier New"/>
        </w:rPr>
        <w:t>Unlike liquids, gases will expand until something stops them.  This phenomenon explains why little old ladies who wear too much perfume can be smelled long before you see them com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Gases mix freely with other gases</w:t>
      </w:r>
      <w:r>
        <w:rPr>
          <w:rFonts w:cs="Courier New" w:ascii="Courier New" w:hAnsi="Courier New"/>
        </w:rPr>
        <w:t>.  Unlike liquids, which sometimes don’t mix (e.g. oil and water), any combination of gases will mix with one anoth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i/>
        </w:rPr>
        <w:t>Gases can be easily compressed</w:t>
      </w:r>
      <w:r>
        <w:rPr>
          <w:rFonts w:cs="Courier New" w:ascii="Courier New" w:hAnsi="Courier New"/>
        </w:rPr>
        <w:t>.  Because there’s a lot of space between the molecules in a gas, you can easily squish them down.  Solids and liquids, on the other hand, are much less compress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Kinetic Molecular Theory of Gases:  Why Gases Do What They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mentioned before, gases are harder to visualize than other phases of matter.  This is true not only because it’s difficult to see and study them, but also because the molecules in a gas are flying around at high speed all over the place.  This makes the structure</w:t>
      </w:r>
      <w:r>
        <w:rPr>
          <w:rFonts w:cs="Courier New" w:ascii="Courier New" w:hAnsi="Courier New"/>
          <w:b/>
        </w:rPr>
        <w:t xml:space="preserve"> </w:t>
      </w:r>
      <w:r>
        <w:rPr>
          <w:rFonts w:cs="Courier New" w:ascii="Courier New" w:hAnsi="Courier New"/>
        </w:rPr>
        <w:t>of gases harder to pin down than the atoms in a nice, boring cryst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it’s tough to study all of the particles in a gas, scientists have come up with a variety of theories to simplify gases’ behavior so they can be more easily understood.  Probably the most important of these is referred to as the Kinetic Molecular Theory (KM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ll theoretical models (including the KMT) only approximate the behavior of the thing being modeled.  The approximations that define each model are designed to make the real phenomenon easier to understand and predict.  However, no model is perfect, which explains why weather forecasting models usually get the five-day forecast w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KMT makes the following assumptions about the behavior of the particles in a gas.  These assumptions are not always completely true, but they are good enough that they allow us to understand gases more easi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Particles in a Gas Are Infinitely Sma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toms and molecules are really, </w:t>
      </w:r>
      <w:r>
        <w:rPr>
          <w:rFonts w:cs="Courier New" w:ascii="Courier New" w:hAnsi="Courier New"/>
          <w:i/>
        </w:rPr>
        <w:t>really</w:t>
      </w:r>
      <w:r>
        <w:rPr>
          <w:rFonts w:cs="Courier New" w:ascii="Courier New" w:hAnsi="Courier New"/>
        </w:rPr>
        <w:t xml:space="preserve"> small (~10</w:t>
      </w:r>
      <w:r>
        <w:rPr>
          <w:rFonts w:cs="Courier New" w:ascii="Courier New" w:hAnsi="Courier New"/>
          <w:vertAlign w:val="superscript"/>
        </w:rPr>
        <w:t>-10</w:t>
      </w:r>
      <w:r>
        <w:rPr>
          <w:rFonts w:cs="Courier New" w:ascii="Courier New" w:hAnsi="Courier New"/>
        </w:rPr>
        <w:t xml:space="preserve"> m).  The Kinetic Molecular Theory not only says that atoms and molecules are really small, but goes even farther and says that they have no volume at a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e make this assumption because, like many models, the KMT is a mathematical model and this assumption makes the math easier to work out.  Plus, it’s </w:t>
      </w:r>
      <w:r>
        <w:rPr>
          <w:rFonts w:cs="Courier New" w:ascii="Courier New" w:hAnsi="Courier New"/>
          <w:i/>
        </w:rPr>
        <w:t>almost</w:t>
      </w:r>
      <w:r>
        <w:rPr>
          <w:rFonts w:cs="Courier New" w:ascii="Courier New" w:hAnsi="Courier New"/>
        </w:rPr>
        <w:t xml:space="preserve"> true – in a sample of steam at 100º C, the water molecules make up only 1/1700 of the total volume of the gas.  Improving the model to account for this volume would make the math behind the model a lot more difficult but wouldn’t add much accuracy.  As a result, we just assume that gas molecules are infinitely tin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Particles in a Gas Are in Constant Random Mo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KMT correctly assumes that the particles in a gas, like very small children, constantly move from place to place in an unpredictable fashion</w:t>
      </w:r>
      <w:r>
        <w:rPr>
          <w:rFonts w:cs="Courier New" w:ascii="Courier New" w:hAnsi="Courier New"/>
          <w:b/>
        </w:rPr>
        <w:t>.</w:t>
      </w:r>
      <w:r>
        <w:rPr>
          <w:rFonts w:cs="Courier New" w:ascii="Courier New" w:hAnsi="Courier New"/>
        </w:rPr>
        <w:t xml:space="preserve">  Furthermore, the KMT assumes that gas particles travel in straight lines until they bash into something, at which point they turn around and go somewhere else.  As is also the case with very small children, this assumption is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The assumption that gas molecules are in constant random motion explains why gases take on the shape of whatever container you put them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Gases Don’t Experience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we mentioned before, gas molecules fly around at very high speeds.  Because intermolecular forces are relatively weak and are significant only at very small distances between molecules, it’s rare for molecules traveling past each other at high speeds to interact strong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Because gases don’t experience strong intermolecular forces, all gases are able to mix freely with one another.  If intermolecular forces played an important role in gas behavior, polar and nonpolar gases wouldn’t be able to mix for the same reason that polar and nonpolar liquids don’t mix (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The Kinetic Energies of Gas Molecules Are Directly Proportional to Their Temperatures in Kelv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Kinetic energy</w:t>
      </w:r>
      <w:r>
        <w:rPr>
          <w:rFonts w:cs="Courier New" w:ascii="Courier New" w:hAnsi="Courier New"/>
        </w:rPr>
        <w:t xml:space="preserve"> is the energy that’s caused by the motion of an object.  When we say that the kinetic energy is proportional to the temperature of the gas in Kelvin, what we’re really saying is that “if you heat up a gas, the particles move more quickly.”  Temperature, as it turns out, is a measurement of how </w:t>
      </w:r>
      <w:r>
        <w:rPr>
          <w:rFonts w:cs="Courier New" w:ascii="Courier New" w:hAnsi="Courier New"/>
          <w:color w:val="000000"/>
        </w:rPr>
        <w:t xml:space="preserve">fast </w:t>
      </w:r>
      <w:r>
        <w:rPr>
          <w:rFonts w:cs="Courier New" w:ascii="Courier New" w:hAnsi="Courier New"/>
        </w:rPr>
        <w:t xml:space="preserve">the particles in a material have, so it makes sense that increasing the temperature will increase the spe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Kinetic energy</w:t>
      </w:r>
      <w:r>
        <w:rPr>
          <w:rFonts w:cs="Courier New" w:ascii="Courier New" w:hAnsi="Courier New"/>
          <w:b/>
          <w:i/>
        </w:rPr>
        <w:t xml:space="preserve"> </w:t>
      </w:r>
      <w:r>
        <w:rPr>
          <w:rFonts w:cs="Courier New" w:ascii="Courier New" w:hAnsi="Courier New"/>
        </w:rPr>
        <w:t>refers to the energy caused by the motion of an object. The faster an object moves, the more kinetic energy it h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Kelvin is the same as one degree Celsius.  In fact, the only difference between the two scales is that the Kelvin scale is higher than the Celsius scale by 273.15º (which we’ll shorten to 273º to make our lives easier).  We can easily convert degrees Celsius to Kelvin using the following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 = ºC + 27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if the temperature outside is 20º C, the temperature in Kelvin is 293 K.  Note that Kelvin temperatures are written simply as “Kelvin” and not as “Kelvins” or “degrees Kelv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reason we use Kelvin instead of degrees Celsius when working with gases is that gases often exist at temperatures less than 0º C.  As a result, if we said that the kinetic energy of a gas was proportional to the temperature in degrees Celsius, the kinetic energy of gases cooled below the freezing point of water would be negative</w:t>
      </w:r>
      <w:r>
        <w:rPr>
          <w:rFonts w:cs="Courier New" w:ascii="Courier New" w:hAnsi="Courier New"/>
          <w:b/>
        </w:rPr>
        <w:t xml:space="preserve"> </w:t>
      </w:r>
      <w:r>
        <w:rPr>
          <w:rFonts w:cs="Courier New" w:ascii="Courier New" w:hAnsi="Courier New"/>
        </w:rPr>
        <w:t>– which would obviously be nonsense because the molecules are still moving rapidly in the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Gas Molecules Undergo Perfectly Elastic Colli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lastic collisions are collisions in which kinetic energy is transferred from one thing to another without any loss.  If you’ve ever played pool, you know that the balls slow down just a little bit when they hit the sides of the table.  If these collisions were perfectly elastic, the balls would bounce off the walls moving exactly as quickly as they hit them in the first place, never stopping until they either hit a pocket or you get tired of watching them bounce around the t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y This Is Important:  Ideal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rom the very definition of a model, we know that the Kinetic Molecular Theory of gases isn’t true.  Instead of telling us how gases actually behave in the real world, it gives us an idealized version of how gases </w:t>
      </w:r>
      <w:r>
        <w:rPr>
          <w:rFonts w:cs="Courier New" w:ascii="Courier New" w:hAnsi="Courier New"/>
          <w:i/>
        </w:rPr>
        <w:t>should</w:t>
      </w:r>
      <w:r>
        <w:rPr>
          <w:rFonts w:cs="Courier New" w:ascii="Courier New" w:hAnsi="Courier New"/>
        </w:rPr>
        <w:t xml:space="preserve"> behave under perfect conditions.  Gases that follow all of the assumptions of the KMT are referred to as “ideal gas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those of you who haven’t yet picked up on this idea, here’s a clarification:  </w:t>
      </w:r>
      <w:r>
        <w:rPr>
          <w:rFonts w:cs="Courier New" w:ascii="Courier New" w:hAnsi="Courier New"/>
          <w:i/>
        </w:rPr>
        <w:t>There is no such thing as an ideal gas!  Ideal gases are imaginary!  There are as many ideal gases in the world as there are tooth fairies!  Don’t tell anybody that you believe ideal gases are real, because they’ll lock you up for being delusio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ideal gases don’t actually exist, the concept of an ideal gas is a useful one.  It’s difficult to come up with rules for describing the behaviors of real gases because all compounds are different from one another, having different shapes and experiencing a variety of intermolecualr forces.  Since most gases behave more or less like an ideal gas, we can pretend that real gases are the same as ideal gases and get pretty close to the right answers when we do calc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Important Terms and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we’ve just started dealing with gases, it’s time to learn some new terms for working with them.  These terms will be unbelievably handy for the rest of this book, so make sure you understand them before moving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essure is the amount of force exerted by the particles in a gas as they hit the sides of the container that holds them.  If you want to think of this in everyday terms, have your friends get together and throw tennis balls at you.  That force you feel knocking you backwards is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several different units of pressure that are commonly used by chemis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Atmospheres (atm).  </w:t>
      </w:r>
      <w:r>
        <w:rPr>
          <w:rFonts w:cs="Courier New" w:ascii="Courier New" w:hAnsi="Courier New"/>
        </w:rPr>
        <w:t>1 atm is defined as the average atmospheric air pressure at sea level.  Though it’s not a metric unit, it’s frequently used because it’s so darn hand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Millimeters of mercury (mm Hg) or Torr.</w:t>
      </w:r>
      <w:r>
        <w:rPr>
          <w:rFonts w:cs="Courier New" w:ascii="Courier New" w:hAnsi="Courier New"/>
        </w:rPr>
        <w:t xml:space="preserve">  This unit is derived from the workings of old barometers.  There are 760 mm Hg or Torr in 1 at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Pascals (Pa).  </w:t>
      </w:r>
      <w:r>
        <w:rPr>
          <w:rFonts w:cs="Courier New" w:ascii="Courier New" w:hAnsi="Courier New"/>
        </w:rPr>
        <w:t>This is the metric unit of pressure.  There are 101.325 kPa in 1 at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Volume and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orking with gases, volume is expressed in either liters (L) or cubic decimeters (dm</w:t>
      </w:r>
      <w:r>
        <w:rPr>
          <w:rFonts w:cs="Courier New" w:ascii="Courier New" w:hAnsi="Courier New"/>
          <w:vertAlign w:val="superscript"/>
        </w:rPr>
        <w:t>3</w:t>
      </w:r>
      <w:r>
        <w:rPr>
          <w:rFonts w:cs="Courier New" w:ascii="Courier New" w:hAnsi="Courier New"/>
        </w:rPr>
        <w:t>) – both units are identical in size.  Temperature is expressed in Kelvin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Other Miscellaneous Ter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addition to the preceding terms, there are several other terms that will come in handy while working with gas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Standard Temperature and Pressure (STP):  </w:t>
      </w:r>
      <w:r>
        <w:rPr>
          <w:rFonts w:cs="Courier New" w:ascii="Courier New" w:hAnsi="Courier New"/>
        </w:rPr>
        <w:t>STP is the most common reference condition for expressing the pressure of gases.  Standard temperature is defined as 0º C (273 K) and standard pressure is 1 at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The ideal gas constant (R):  </w:t>
      </w:r>
      <w:r>
        <w:rPr>
          <w:rFonts w:cs="Courier New" w:ascii="Courier New" w:hAnsi="Courier New"/>
        </w:rPr>
        <w:t>Also known as the universal gas constant, this value is very handy when working with gases.  Depending on what units you’re working with, the values for R are either 0.08206 L atm/mol K or 8.314 kPa/mol K.  The value you should use for a particular problem depends on what unit of pressure (kPa or atm) you are giv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b]  </w:t>
      </w:r>
      <w:r>
        <w:rPr>
          <w:rFonts w:cs="Courier New" w:ascii="Courier New" w:hAnsi="Courier New"/>
          <w:b/>
        </w:rPr>
        <w:t>Room temperature</w:t>
      </w:r>
      <w:r>
        <w:rPr>
          <w:rFonts w:cs="Courier New" w:ascii="Courier New" w:hAnsi="Courier New"/>
        </w:rPr>
        <w:t>:  Because we like to do scientific discoveries in heated rooms, many scientists will make reference to “room temperature” in a calculation.  “Room temperature,” though not a formally-accepted term, is usually understood to be 25º C (298 K) in the United Sta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ow Fast Do Gas Molecules M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fast do the molecules in a gas move?  We’ve said several times that they go “really fast,” but how fast is “really fa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nswer this question, we first need to look at some of the factors that determine the speed of gas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Mass of the Gas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KMT says that the kinetic energy of the molecules in a gas is proportional only to the temperature in Kelvin.  As a result, heavy objects and light ones have the same kinetic energies at the same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say that I’m a very bad driver (which is true).  During an ice storm several years ago I drove my car into the fence surrounding my workplace at approximately five miles an hou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I destroyed the fence, my car was like a heavy gas molecule.  Here’s an interesting question:  How fast would a bicyclist need to be going to destroy the fence with the same amount of energy that my car used?  If you guessed “really, really fast,” you’re right!  Because bicycles are much lighter than my car, they need a lot more speed to build up the same amount of kinetic ener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kewise, if two molecules have the same amount of kinetic energy, the lighter one will move more quickly than the heavy one.  In other words, the velocity of the molecules in a gas depends on their mas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Temperature of the Ga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temperature of a gas is also important in determining the speed of the gas molecules.  Because the KMT states that the amount of kinetic energy of a gas molecule is dependent on its temperature, the temperature will determine how fast the molecules will go in the first place.  Of course, at any given temperature, lighter molecules will move more quickly than heavier ones (as we saw a few paragraphs ago), but </w:t>
      </w:r>
      <w:r>
        <w:rPr>
          <w:rFonts w:cs="Courier New" w:ascii="Courier New" w:hAnsi="Courier New"/>
          <w:i/>
        </w:rPr>
        <w:t>all</w:t>
      </w:r>
      <w:r>
        <w:rPr>
          <w:rFonts w:cs="Courier New" w:ascii="Courier New" w:hAnsi="Courier New"/>
        </w:rPr>
        <w:t xml:space="preserve"> molecules will move more quickly if we boost the temperature of the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utting It All Together:  The Root Mean Square (rms) Veloc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ing the mass of the molecules and the temperature of the gas into consideration, we find that the average velocity of the molecules in a gas can be described by a term called the “root mean square (rms) velocity.”  The rms velocity of a gas is calculated using the following equation:</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quation, R represents the ideal gas constant (which for this equation is always 8.314 J/mol K), T represents the temperature of the gas in Kelvin, and M represents the molar mass of the compound in kil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may have noticed that the units for R are different here than when we mentioned it earlier.  The units “J/mol K” are equivalent to “L atm/mol K” – the switch of units makes the math work out better, which is why we do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the rms velocity of ammonia at room temperature is found by plugging the temperature (298 K) and the molar mass (0.0170 kg/mol) into this equation with the ideal gas constant.  Using this equation, the rms velocity of ammonia is calculated to b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f>
                    <m:fPr>
                      <m:type m:val="lin"/>
                    </m:fPr>
                    <m:num>
                      <m:r>
                        <w:rPr>
                          <w:rFonts w:ascii="Cambria Math" w:hAnsi="Cambria Math"/>
                        </w:rPr>
                        <m:t xml:space="preserve">J</m:t>
                      </m:r>
                    </m:num>
                    <m:den>
                      <m:r>
                        <m:rPr>
                          <m:lit/>
                          <m:nor/>
                        </m:rPr>
                        <w:rPr>
                          <w:rFonts w:ascii="Cambria Math" w:hAnsi="Cambria Math"/>
                        </w:rPr>
                        <m:t xml:space="preserve">mol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98</m:t>
                  </m:r>
                  <m:r>
                    <w:rPr>
                      <w:rFonts w:ascii="Cambria Math" w:hAnsi="Cambria Math"/>
                    </w:rPr>
                    <m:t xml:space="preserve">K</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m:rPr>
              <m:lit/>
              <m:nor/>
            </m:rPr>
            <w:rPr>
              <w:rFonts w:ascii="Cambria Math" w:hAnsi="Cambria Math"/>
            </w:rPr>
            <m:t xml:space="preserve">661</m:t>
          </m:r>
          <m:r>
            <w:rPr>
              <w:rFonts w:ascii="Cambria Math" w:hAnsi="Cambria Math"/>
            </w:rPr>
            <m:t xml:space="preserve">m</m:t>
          </m:r>
          <m:r>
            <m:rPr>
              <m:lit/>
              <m:nor/>
            </m:rPr>
            <w:rPr>
              <w:rFonts w:ascii="Cambria Math" w:hAnsi="Cambria Math"/>
            </w:rPr>
            <m:t xml:space="preserve">/sec</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ich is as fast as a bullet shot from a rif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etermine the average velocity of hydrogen molecules at ST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Random Wal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ur calculation found that ammonia molecules move 661 m/sec at room temperature.  if ammonia moves this quickly, why don’t we immediately smell it whenever our neighbor across the street mops his flo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ammonia molecules traveled straight from your neighbor’s floor to your nose, you </w:t>
      </w:r>
      <w:r>
        <w:rPr>
          <w:rFonts w:cs="Courier New" w:ascii="Courier New" w:hAnsi="Courier New"/>
          <w:i/>
        </w:rPr>
        <w:t>would</w:t>
      </w:r>
      <w:r>
        <w:rPr>
          <w:rFonts w:cs="Courier New" w:ascii="Courier New" w:hAnsi="Courier New"/>
        </w:rPr>
        <w:t xml:space="preserve"> smell it almost immediately.  However, molecules don’t travel in straight paths.  Instead, they bump into each other in random fash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see what I mean, imagine that the Olympic committee has decided to make the marathon more interesting by blindfolding all of the runners.  Though the runners will eventually finish the marathon even if blindfolded, it will probably take them days to finish the race because they won’t be going in a straight path.  Instead, they’ll be bumping into trees, spectators, each other, etc.  The path that these runners would take is called a “random walk” because they’ll be travelling very quickly in random direc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olecules do the same thing.  Though ammonia molecules travel 661 m/sec at room temperature, they take a long time to cross a room because they keep bumping into things and bouncing off in a random direction.  The length of time it takes for molecules to travel from one place to another depends not only on their rms velocity, but also on the average</w:t>
      </w:r>
      <w:r>
        <w:rPr>
          <w:rFonts w:cs="Courier New" w:ascii="Courier New" w:hAnsi="Courier New"/>
          <w:b/>
        </w:rPr>
        <w:t xml:space="preserve"> </w:t>
      </w:r>
      <w:r>
        <w:rPr>
          <w:rFonts w:cs="Courier New" w:ascii="Courier New" w:hAnsi="Courier New"/>
        </w:rPr>
        <w:t>distance between collisions, called the “mean free pa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Effusion and Diffu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ther important behaviors of gases explained by the kinetic molecular theory are effusion and diffusion.  Effusion is the rate at which gas escapes through a very small hole in a container.  Diffusion is the rate at which a gas travels across a room.  Both of these phenomena are illustrated by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2fig02:  Effusion and diffusion, same as 15.4 in CIG Chem, 2</w:t>
      </w:r>
      <w:r>
        <w:rPr>
          <w:rFonts w:cs="Courier New" w:ascii="Courier New" w:hAnsi="Courier New"/>
          <w:i/>
          <w:vertAlign w:val="superscript"/>
        </w:rPr>
        <w:t>nd</w:t>
      </w:r>
      <w:r>
        <w:rPr>
          <w:rFonts w:cs="Courier New" w:ascii="Courier New" w:hAnsi="Courier New"/>
          <w:i/>
        </w:rPr>
        <w:t xml:space="preserve"> ed, p. 170***</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  Effusion is when gas escapes through a small opening in a container.  (b)  Diffusion is the rate at which a gas travels across a room, mixing with the other gases already pre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lative rates at which two gases effuse or diffuse is explained by Graham’s Law, shown here:</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rad>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the speed of molecules of gas 1 is r</w:t>
      </w:r>
      <w:r>
        <w:rPr>
          <w:rFonts w:cs="Courier New" w:ascii="Courier New" w:hAnsi="Courier New"/>
          <w:vertAlign w:val="subscript"/>
        </w:rPr>
        <w:t>1</w:t>
      </w:r>
      <w:r>
        <w:rPr>
          <w:rFonts w:cs="Courier New" w:ascii="Courier New" w:hAnsi="Courier New"/>
        </w:rPr>
        <w:t xml:space="preserve"> and M</w:t>
      </w:r>
      <w:r>
        <w:rPr>
          <w:rFonts w:cs="Courier New" w:ascii="Courier New" w:hAnsi="Courier New"/>
          <w:vertAlign w:val="subscript"/>
        </w:rPr>
        <w:t>1</w:t>
      </w:r>
      <w:r>
        <w:rPr>
          <w:rFonts w:cs="Courier New" w:ascii="Courier New" w:hAnsi="Courier New"/>
        </w:rPr>
        <w:t xml:space="preserve"> denotes its molecular weight (in kg/mol).  Likewise, r</w:t>
      </w:r>
      <w:r>
        <w:rPr>
          <w:rFonts w:cs="Courier New" w:ascii="Courier New" w:hAnsi="Courier New"/>
          <w:vertAlign w:val="subscript"/>
        </w:rPr>
        <w:t>2</w:t>
      </w:r>
      <w:r>
        <w:rPr>
          <w:rFonts w:cs="Courier New" w:ascii="Courier New" w:hAnsi="Courier New"/>
        </w:rPr>
        <w:t xml:space="preserve"> and M</w:t>
      </w:r>
      <w:r>
        <w:rPr>
          <w:rFonts w:cs="Courier New" w:ascii="Courier New" w:hAnsi="Courier New"/>
          <w:vertAlign w:val="subscript"/>
        </w:rPr>
        <w:t>2</w:t>
      </w:r>
      <w:r>
        <w:rPr>
          <w:rFonts w:cs="Courier New" w:ascii="Courier New" w:hAnsi="Courier New"/>
        </w:rPr>
        <w:t xml:space="preserve"> stand for the rate of motion and molecular weight of gas 2.  Let’s see how an example of this equation is us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Example:  </w:t>
      </w:r>
      <w:r>
        <w:rPr>
          <w:rFonts w:cs="Courier New" w:ascii="Courier New" w:hAnsi="Courier New"/>
        </w:rPr>
        <w:t>If I pop a balloon of methane and a balloon of carbon dioxide at the same time, which gas will diffuse to the other end of the room more quick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Answer:</w:t>
      </w:r>
      <w:r>
        <w:rPr>
          <w:rFonts w:cs="Courier New" w:ascii="Courier New" w:hAnsi="Courier New"/>
        </w:rPr>
        <w:t xml:space="preserve">  We’ll let r</w:t>
      </w:r>
      <w:r>
        <w:rPr>
          <w:rFonts w:cs="Courier New" w:ascii="Courier New" w:hAnsi="Courier New"/>
          <w:vertAlign w:val="subscript"/>
        </w:rPr>
        <w:t xml:space="preserve">1 </w:t>
      </w:r>
      <w:r>
        <w:rPr>
          <w:rFonts w:cs="Courier New" w:ascii="Courier New" w:hAnsi="Courier New"/>
        </w:rPr>
        <w:t>represent the rate of diffusion of methane and r</w:t>
      </w:r>
      <w:r>
        <w:rPr>
          <w:rFonts w:cs="Courier New" w:ascii="Courier New" w:hAnsi="Courier New"/>
          <w:vertAlign w:val="subscript"/>
        </w:rPr>
        <w:t>2</w:t>
      </w:r>
      <w:r>
        <w:rPr>
          <w:rFonts w:cs="Courier New" w:ascii="Courier New" w:hAnsi="Courier New"/>
        </w:rPr>
        <w:t xml:space="preserve"> represent the rate of diffusion of CO</w:t>
        <w:softHyphen/>
      </w:r>
      <w:r>
        <w:rPr>
          <w:rFonts w:cs="Courier New" w:ascii="Courier New" w:hAnsi="Courier New"/>
          <w:vertAlign w:val="subscript"/>
        </w:rPr>
        <w:t>2</w:t>
      </w:r>
      <w:r>
        <w:rPr>
          <w:rFonts w:cs="Courier New" w:ascii="Courier New" w:hAnsi="Courier New"/>
        </w:rPr>
        <w:t>.  Putting the appropriate masses of both gases into this equation, we find that:</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f>
            <m:num>
              <m:sSub>
                <m:e>
                  <m:r>
                    <w:rPr>
                      <w:rFonts w:ascii="Cambria Math" w:hAnsi="Cambria Math"/>
                    </w:rPr>
                    <m:t xml:space="preserve">r</m:t>
                  </m:r>
                </m:e>
                <m:sub>
                  <m:sSub>
                    <m:e>
                      <m:r>
                        <m:rPr>
                          <m:lit/>
                          <m:nor/>
                        </m:rPr>
                        <w:rPr>
                          <w:rFonts w:ascii="Cambria Math" w:hAnsi="Cambria Math"/>
                        </w:rPr>
                        <m:t xml:space="preserve">CH</m:t>
                      </m:r>
                    </m:e>
                    <m:sub>
                      <m:r>
                        <w:rPr>
                          <w:rFonts w:ascii="Cambria Math" w:hAnsi="Cambria Math"/>
                        </w:rPr>
                        <m:t xml:space="preserve">4</m:t>
                      </m:r>
                    </m:sub>
                  </m:sSub>
                </m:sub>
              </m:sSub>
            </m:num>
            <m:den>
              <m:sSub>
                <m:e>
                  <m:r>
                    <w:rPr>
                      <w:rFonts w:ascii="Cambria Math" w:hAnsi="Cambria Math"/>
                    </w:rPr>
                    <m:t xml:space="preserve">r</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rad>
            <m:radPr>
              <m:degHide m:val="1"/>
            </m:radPr>
            <m:deg/>
            <m:e>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0</m:t>
                  </m:r>
                  <m:f>
                    <m:fPr>
                      <m:type m:val="lin"/>
                    </m:fPr>
                    <m:num>
                      <m:r>
                        <m:rPr>
                          <m:lit/>
                          <m:nor/>
                        </m:rPr>
                        <w:rPr>
                          <w:rFonts w:ascii="Cambria Math" w:hAnsi="Cambria Math"/>
                        </w:rPr>
                        <m:t xml:space="preserve">kg</m:t>
                      </m:r>
                    </m:num>
                    <m:den>
                      <m:r>
                        <m:rPr>
                          <m:lit/>
                          <m:nor/>
                        </m:rPr>
                        <w:rPr>
                          <w:rFonts w:ascii="Cambria Math" w:hAnsi="Cambria Math"/>
                        </w:rPr>
                        <m:t xml:space="preserve">mol</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0</m:t>
                  </m:r>
                  <m:f>
                    <m:fPr>
                      <m:type m:val="lin"/>
                    </m:fPr>
                    <m:num>
                      <m:r>
                        <m:rPr>
                          <m:lit/>
                          <m:nor/>
                        </m:rPr>
                        <w:rPr>
                          <w:rFonts w:ascii="Cambria Math" w:hAnsi="Cambria Math"/>
                        </w:rPr>
                        <m:t xml:space="preserve">kg</m:t>
                      </m:r>
                    </m:num>
                    <m:den>
                      <m:r>
                        <m:rPr>
                          <m:lit/>
                          <m:nor/>
                        </m:rPr>
                        <w:rPr>
                          <w:rFonts w:ascii="Cambria Math" w:hAnsi="Cambria Math"/>
                        </w:rPr>
                        <m:t xml:space="preserve">mol</m:t>
                      </m:r>
                    </m:den>
                  </m:f>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m:oMathPara>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result tells us that methane will travel across the room 1.56 times faster than carbon dioxide, making it the first to hit the opposite wa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I filled one of those shiny “Happy Birthday” balloons with helium and found that it went flat in 16.0 hours.  Using this information, how long will it take a similar</w:t>
      </w:r>
      <w:r>
        <w:rPr>
          <w:rFonts w:cs="Courier New" w:ascii="Courier New" w:hAnsi="Courier New"/>
          <w:b/>
        </w:rPr>
        <w:t xml:space="preserve"> </w:t>
      </w:r>
      <w:r>
        <w:rPr>
          <w:rFonts w:cs="Courier New" w:ascii="Courier New" w:hAnsi="Courier New"/>
        </w:rPr>
        <w:t>balloon filled with nitrogen to go f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Gases have no fixed volume or shape, are compressible, and mix freely with other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Kinetic Molecular Theory (KMT) is a series of assumptions that’s often used to approximate the behavior of real ga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Ideal gases don’t exist, but are useful in modeling how real gases beh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root mean square (rms) velocity of the molecules in a gas depends on both the temperature and molecular mass of the molecules in the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ffusion and diffusion are both related to the molecular motion of a ga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1:00Z</dcterms:created>
  <dc:creator>Ian Guch</dc:creator>
  <dc:description/>
  <cp:keywords/>
  <dc:language>en-US</dc:language>
  <cp:lastModifiedBy>Ian Guch</cp:lastModifiedBy>
  <cp:lastPrinted>2011-03-28T08:27:00Z</cp:lastPrinted>
  <dcterms:modified xsi:type="dcterms:W3CDTF">2011-03-28T12:40:00Z</dcterms:modified>
  <cp:revision>3</cp:revision>
  <dc:subject/>
  <dc:title>(a)  Chapter 12</dc:title>
</cp:coreProperties>
</file>